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ind w:left="230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5</w:t>
            </w:r>
          </w:p>
          <w:p>
            <w:pPr>
              <w:pStyle w:val="Style19"/>
              <w:ind w:left="2301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9"/>
              <w:ind w:left="230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сельского поселения</w:t>
            </w:r>
          </w:p>
          <w:p>
            <w:pPr>
              <w:pStyle w:val="Style19"/>
              <w:ind w:left="2301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Тарасовского сельского </w:t>
            </w:r>
          </w:p>
          <w:p>
            <w:pPr>
              <w:pStyle w:val="Style19"/>
              <w:ind w:left="230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арас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22 год и на планов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иод 2023 и 2024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а Тарасовского сельского поселения Тарасов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2 год и на плановый период 2023 и 2024 годов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4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3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3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1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2 770.1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7 542.7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7 588.5</w:t>
            </w:r>
          </w:p>
        </w:tc>
      </w:tr>
      <w:tr>
        <w:trPr>
          <w:trHeight w:val="431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Администрация Тарас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2 770.1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7 542.7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7 588.5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 50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 14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 456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81.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0.4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20.5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 467.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10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888.7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информационному сопровождению деятельности органов местного самоуправления Тарасовского сельского поселения по иным непрограммным мероприятиям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98716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76.9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76.9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76.9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19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офилактике социально-негативных явлений, реализации мер, направленных на укрепление межнационального и межконфессионного согласия в рамках подпрограммы «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, укрепление межнационального и межконфессионного согласия» муниципальной программы Тарас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 1 00 21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80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, связанные с ведением похозяйственного учета в Тарасовском сельском поселении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212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.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.2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освещению деятельности органов местного самоуправления Тарасовского сельского поселения в средствах массовой информации, печатных изданиях, в информационно-телекоммуникационной сети «Интернет»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98712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8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8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8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210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1.4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1.4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1.4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Тарас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77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354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5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17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20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20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37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92.9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80.7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97.3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органами местного самоуправления поселений, муниципальных и городских округов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8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ервичных мер пожарной безопасности в рамках подпрограммы «Пожарная безопасность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1 00 212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едупреждению и ликвидации последствий чрезвычайных ситуаций в рамках подпрограммы «Предупреждение и ликвидация последствий чрезвычайных ситуаций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2 00 212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безопасности на воде в рамках подпрограммы «Обеспечение безопасности на воде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3 00 212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2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14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 669.4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топографо-геодезические, картографические и землеустроительные работы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04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5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Тарасовского сельского поселения,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4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4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6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6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42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2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2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 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000.0</w:t>
            </w:r>
          </w:p>
        </w:tc>
      </w:tr>
      <w:tr>
        <w:trPr>
          <w:trHeight w:val="380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3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7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одержание и текущий ремонт мест захоронения на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зеленение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1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93.8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57.9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 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00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50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устройство и содержание  территории парка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0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0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0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общественных территорий Тарасовского сельского поселения, в рамках подпрограммы «Благоустройство общественных территорий Тарасовского сельского поселения» муниципальной программы Тарасовского сельского поселения «Формирование современной городской среды на территории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 1 00 242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повышение квалификации, участие в семинарах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Тарасовского сельского поселения» муниципальной программы Тарас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 1 00 214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Тарасовского сельского поселения, в том числе на предоставление субсидий бюджетным муниципальным учреждениям Тарасовского сельского поселения в рамках подпрограммы «Развитие культуры» муниципальной программы Тарасовского сельского поселения «Развитие культуры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88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(Публичные нормативные социальные выплаты граждана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66.8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62.3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71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едоставление межбюджетных трансфертов из бюджета Тарас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993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"/>
    </w:rPr>
  </w:style>
  <w:style w:type="character" w:styleId="Style16">
    <w:name w:val="Нижний колонтитул Знак"/>
    <w:basedOn w:val="Style14"/>
    <w:qFormat/>
    <w:rPr>
      <w:rFonts w:eastAsia="Times New Roman"/>
      <w:sz w:val="2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11:25:00Z</dcterms:created>
  <dc:creator>Захарова</dc:creator>
  <dc:description/>
  <cp:keywords/>
  <dc:language>en-US</dc:language>
  <cp:lastModifiedBy>User</cp:lastModifiedBy>
  <cp:lastPrinted>2022-01-21T19:15:00Z</cp:lastPrinted>
  <dcterms:modified xsi:type="dcterms:W3CDTF">2022-08-23T08:43:00Z</dcterms:modified>
  <cp:revision>34</cp:revision>
  <dc:subject/>
  <dc:title/>
</cp:coreProperties>
</file>